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u w:val="single"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իր կարիքների համար մեքենա-մեխանիզմների վարձակալություն ծառայության ձեռքբերման նպատակով կազմակերպված ԿՇՄՊ-ԳՀԾՁԲ-20/1 ծածկագրով գնման ընթացակարգի արդյունքում 2020 թվականի մարտի 18-ին կնքված N ԿՇՄՊ-ԳՀԾՁԲ-20/1 պայմանագրում 2020 թվականի </w:t>
      </w:r>
      <w:r>
        <w:rPr>
          <w:rFonts w:cs="Sylfaen" w:ascii="GHEA Grapalat" w:hAnsi="GHEA Grapalat"/>
          <w:sz w:val="20"/>
          <w:lang w:val="hy-AM"/>
        </w:rPr>
        <w:t>ապրիլ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N1: նախատեսվել են ֆինանսական միջոցներ</w:t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նկարագրություն: սահմանվել են գնման և վճարման ժամանակացույցերը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հիմնավորում:</w:t>
        <w:tab/>
        <w:t>Պայմանագիրը կնքվել է "Գնումների մասին" ՀՀ օրենքի 15-րդ հոդվածի 6-րդ մասի հիման վրա: Նախատեսվել են ֆինանսական միջոցներ և կողմերի միջև կնքվել է համաձայնագիր՝ որպես դրա անբաժանելի մաս, որով և սահմանվել են վճարման և գնման ժամանակացույցերը: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Կանաչապատում և շրջակա միջավայրի պահպանություն»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;Arial" w:hAnsi="Arial Armenian;Arial" w:cs="Arial Armenian;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0-04-03T10:56:00Z</cp:lastPrinted>
  <dcterms:modified xsi:type="dcterms:W3CDTF">2020-04-03T06:56:00Z</dcterms:modified>
  <cp:revision>15</cp:revision>
  <dc:subject/>
  <dc:title>Ð²Úî²ð²ðàôÂÚàôÜ ´²ò  ÀÜÂ²ò²Î²ðàì  ÜàôØ   Î²î²ðºÈàô  Ø²êÆÜ</dc:title>
</cp:coreProperties>
</file>